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er DX650 Connection Wizard Update Notification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 check the OS language, version on your phone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Please tab Start &gt; Settings Tab &gt; System Information &gt; Software &gt; Language and Minor version.</w:t>
      </w:r>
    </w:p>
    <w:p>
      <w:pPr>
        <w:pStyle w:val="Heading4"/>
        <w:ind w:left="360" w:hanging="0"/>
        <w:rPr/>
      </w:pPr>
      <w:r>
        <w:rPr/>
        <w:t>Support Version: 124 or older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x and Improvemen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hen your modify the settings of Connection Wizard manually and reset the device, the settings are not saved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quired File: </w:t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  <w:t>GPRSWIZARD.ENG.CAB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General Installation Step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py the file into your devic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uble click the file and follow the on-screen instruc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en the installation complete, please reset the device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60" w:hanging="0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0" w:firstLine="48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00"/>
      <w:u w:val="single"/>
    </w:rPr>
  </w:style>
  <w:style w:type="character" w:styleId="Postbody1">
    <w:name w:val="postbody1"/>
    <w:basedOn w:val="Style10"/>
    <w:qFormat/>
    <w:rPr>
      <w:sz w:val="17"/>
      <w:szCs w:val="17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Bzdefaulthidden">
    <w:name w:val="bz_default_hidden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標號"/>
    <w:basedOn w:val="Normal"/>
    <w:next w:val="Normal"/>
    <w:qFormat/>
    <w:pPr>
      <w:ind w:firstLine="480"/>
    </w:pPr>
    <w:rPr>
      <w:b/>
      <w:bCs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7:28:00Z</dcterms:created>
  <dc:creator>hsu_edward</dc:creator>
  <dc:description/>
  <dc:language>en-US</dc:language>
  <cp:lastModifiedBy>henry.chang</cp:lastModifiedBy>
  <cp:lastPrinted>2009-06-25T10:58:00Z</cp:lastPrinted>
  <dcterms:modified xsi:type="dcterms:W3CDTF">2009-06-29T07:49:00Z</dcterms:modified>
  <cp:revision>5</cp:revision>
  <dc:subject/>
  <dc:title>M500 OS version 33 update notification</dc:title>
</cp:coreProperties>
</file>